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</w:t>
            </w:r>
            <w:r>
              <w:rPr>
                <w:b/>
                <w:color w:val="FF0000"/>
              </w:rPr>
              <w:t>26  Settembre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581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 xml:space="preserve">Il Boscone </w:t>
            </w:r>
            <w:r>
              <w:rPr/>
              <w:t>_____________________________________________________________ Frazione: 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</w:t>
            </w:r>
            <w:r>
              <w:rPr>
                <w:b/>
                <w:color w:val="FF0000"/>
              </w:rPr>
              <w:t xml:space="preserve">comunale di Poppianello </w:t>
            </w:r>
            <w:r>
              <w:rPr/>
              <w:t xml:space="preserve">_________________________________________________ N°  </w:t>
            </w:r>
            <w:r>
              <w:rPr>
                <w:b/>
                <w:color w:val="FF0000"/>
              </w:rPr>
              <w:t>35</w:t>
            </w:r>
            <w:r>
              <w:rPr/>
              <w:t xml:space="preserve">   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Proprietario  </w:t>
            </w:r>
            <w:r>
              <w:rPr>
                <w:b/>
                <w:color w:val="FF0000"/>
              </w:rPr>
              <w:t xml:space="preserve">Azienda Agricola “Il Boscone” </w:t>
            </w:r>
            <w:r>
              <w:rPr/>
              <w:t>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35 </w:t>
            </w:r>
            <w:r>
              <w:rPr/>
              <w:t xml:space="preserve"> _________________ N° Particella  </w:t>
            </w:r>
            <w:r>
              <w:rPr>
                <w:b/>
                <w:color w:val="FF0000"/>
              </w:rPr>
              <w:t>28</w:t>
            </w:r>
            <w:r>
              <w:rPr/>
              <w:t xml:space="preserve">  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1132,1134</w:t>
            </w:r>
            <w:r>
              <w:rPr/>
              <w:t xml:space="preserve"> 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-1770380</wp:posOffset>
                      </wp:positionV>
                      <wp:extent cx="312737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2737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34665" cy="167703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0020" t="13809" r="-6" b="148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34665" cy="16770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6.25pt;height:138.55pt;mso-wrap-distance-left:9.05pt;mso-wrap-distance-right:9.05pt;mso-wrap-distance-top:0pt;mso-wrap-distance-bottom:0pt;margin-top:-139.4pt;mso-position-vertical-relative:text;margin-left:18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34665" cy="167703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0020" t="13809" r="-6" b="148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34665" cy="1677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-1791335</wp:posOffset>
                      </wp:positionV>
                      <wp:extent cx="2622550" cy="175958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255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29840" cy="169291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29840" cy="16929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6.5pt;height:138.55pt;mso-wrap-distance-left:9.05pt;mso-wrap-distance-right:9.05pt;mso-wrap-distance-top:0pt;mso-wrap-distance-bottom:0pt;margin-top:-141.05pt;mso-position-vertical-relative:text;margin-left:36.4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29840" cy="169291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9840" cy="1692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 xml:space="preserve">[  ] 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 xml:space="preserve">[  ] 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 xml:space="preserve">[  ] 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 xml:space="preserve">[  ]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lang w:val="de-DE"/>
              </w:rPr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lang w:val="de-DE"/>
              </w:rPr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  <w:r>
              <w:rPr>
                <w:smallCaps/>
              </w:rPr>
              <w:t>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   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___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Cipressi, acacie e pioppi</w:t>
            </w:r>
            <w:r>
              <w:rPr/>
              <w:t xml:space="preserve">   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 xml:space="preserve">[  ]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color w:val="FF0000"/>
              </w:rPr>
              <w:t>Sulla strada di accesso, nel balzo presso il bosco, è scavata una cantina in grotta (a volta), oggi abbandonata.</w:t>
            </w:r>
            <w:r>
              <w:rPr/>
              <w:t xml:space="preserve"> 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</w:t>
            </w:r>
            <w:r>
              <w:rPr>
                <w:b/>
                <w:color w:val="FF0000"/>
                <w:szCs w:val="20"/>
              </w:rPr>
              <w:t xml:space="preserve">Fienile a due piani </w:t>
            </w:r>
            <w:r>
              <w:rPr>
                <w:smallCaps/>
              </w:rPr>
              <w:t xml:space="preserve">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581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236855</wp:posOffset>
                      </wp:positionV>
                      <wp:extent cx="4763135" cy="315595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3135" cy="3155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578350" cy="306324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78350" cy="3063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5.05pt;height:248.5pt;mso-wrap-distance-left:9.05pt;mso-wrap-distance-right:9.05pt;mso-wrap-distance-top:0pt;mso-wrap-distance-bottom:0pt;margin-top:18.65pt;mso-position-vertical-relative:text;margin-left:-3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78350" cy="306324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8350" cy="3063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471035</wp:posOffset>
                      </wp:positionH>
                      <wp:positionV relativeFrom="paragraph">
                        <wp:posOffset>91440</wp:posOffset>
                      </wp:positionV>
                      <wp:extent cx="2268855" cy="315214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8855" cy="31521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84070" cy="3059430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84070" cy="30594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8.65pt;height:248.2pt;mso-wrap-distance-left:9.05pt;mso-wrap-distance-right:9.05pt;mso-wrap-distance-top:0pt;mso-wrap-distance-bottom:0pt;margin-top:7.2pt;mso-position-vertical-relative:text;margin-left:352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4070" cy="305943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4070" cy="3059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Foto n° 1132                                                                                                                                    Foto n° 1134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30T15:57:00Z</dcterms:modified>
  <cp:revision>75</cp:revision>
  <dc:subject/>
  <dc:title>COMUNE DI  </dc:title>
</cp:coreProperties>
</file>